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907595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382777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803496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